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23320" y="1930320"/>
                            <a:ext cx="50976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873000"/>
                            <a:ext cx="1303200" cy="13032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learnt how much a driver has to think about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3120" y="2887920"/>
                            <a:ext cx="63504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526840"/>
                            <a:ext cx="1303200" cy="13032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BH"/>
                                </w:rPr>
                                <w:t xml:space="preserve">It was fun when sh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BH"/>
                                </w:rPr>
                                <w:t xml:space="preserve">sprayed the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BH"/>
                                </w:rPr>
                                <w:t xml:space="preserve">different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BH"/>
                                </w:rPr>
                                <w:t>scents around the room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8000" y="3330000"/>
                            <a:ext cx="28260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852720"/>
                            <a:ext cx="1303200" cy="13032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learnt that we can remember objects easily if we put them in weird stories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6520" y="3329280"/>
                            <a:ext cx="28260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3852000"/>
                            <a:ext cx="1303200" cy="13032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enjoyed the game when we had to identify the sound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8240" y="2887200"/>
                            <a:ext cx="63504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440" y="2525400"/>
                            <a:ext cx="1303200" cy="13032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though the incursion fun because how she thought us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2600" y="1930320"/>
                            <a:ext cx="5094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872640"/>
                            <a:ext cx="1303200" cy="13032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 though it was discussing when she cut open th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ain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44036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37160"/>
                            <a:ext cx="1303200" cy="13032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t was fun when we did the memory game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1600" y="2091600"/>
                            <a:ext cx="1303200" cy="13032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ian incursi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fillcolor="white" stroked="f" o:allowincell="f" style="position:absolute;left:0;top:0;width:8639;height:863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714,3040" to="3516,3678" ID="_s1416" stroked="t" o:allowincell="f" style="position:absolute;flip:xy;mso-position-horizontal-relative:char">
                  <v:stroke color="#666699" weight="9360" joinstyle="miter" endcap="flat"/>
                  <v:fill o:detectmouseclick="t" on="false"/>
                  <w10:wrap type="none"/>
                </v:line>
                <v:oval id="shape_0" ID="_s1415" stroked="t" o:allowincell="f" style="position:absolute;left:887;top:1375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learnt how much a driver has to think about.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oval>
                <v:line id="shape_0" from="2320,4548" to="3319,4776" ID="_s1406" stroked="t" o:allowincell="f" style="position:absolute;flip:x;mso-position-horizontal-relative:char">
                  <v:stroke color="#666699" weight="9360" joinstyle="miter" endcap="flat"/>
                  <v:fill o:detectmouseclick="t" on="false"/>
                  <w10:wrap type="none"/>
                </v:line>
                <v:oval id="shape_0" ID="_s1405" stroked="t" o:allowincell="f" style="position:absolute;left:294;top:3979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BH"/>
                          </w:rPr>
                          <w:t xml:space="preserve">It was fun when she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BH"/>
                          </w:rPr>
                          <w:t xml:space="preserve">sprayed the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en-AU" w:bidi="ar-BH"/>
                          </w:rPr>
                          <w:t xml:space="preserve">different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BH"/>
                          </w:rPr>
                          <w:t>scents around the room.</w:t>
                        </w:r>
                      </w:p>
                    </w:txbxContent>
                  </v:textbox>
                  <v:fill o:detectmouseclick="t" on="false"/>
                  <v:stroke color="#666699" weight="28440" joinstyle="miter" endcap="flat"/>
                  <w10:wrap type="none"/>
                </v:oval>
                <v:line id="shape_0" from="3430,5244" to="3874,6167" ID="_s1420" stroked="t" o:allowincell="f" style="position:absolute;flip:x;mso-position-horizontal-relative:char">
                  <v:stroke color="#666699" weight="9360" joinstyle="miter" endcap="flat"/>
                  <v:fill o:detectmouseclick="t" on="false"/>
                  <w10:wrap type="none"/>
                </v:line>
                <v:oval id="shape_0" ID="_s1419" stroked="t" o:allowincell="f" style="position:absolute;left:1960;top:6067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learnt that we can remember objects easily if we put them in weird stories.</w:t>
                        </w:r>
                      </w:p>
                    </w:txbxContent>
                  </v:textbox>
                  <v:fill o:detectmouseclick="t" on="false"/>
                  <v:stroke color="#b2b2b2" weight="28440" joinstyle="miter" endcap="flat"/>
                  <w10:wrap type="none"/>
                </v:oval>
                <v:line id="shape_0" from="4766,5243" to="5210,6166" ID="_s1034" stroked="t" o:allowincell="f" style="position:absolute;mso-position-horizontal-relative:char">
                  <v:stroke color="#666699" weight="9360" joinstyle="miter" endcap="flat"/>
                  <v:fill o:detectmouseclick="t" on="false"/>
                  <w10:wrap type="none"/>
                </v:line>
                <v:oval id="shape_0" ID="_s1033" stroked="t" o:allowincell="f" style="position:absolute;left:4631;top:6066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enjoyed the game when we had to identify the sound.</w:t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oval>
                <v:line id="shape_0" from="5320,4547" to="6319,4774" ID="_s1396" stroked="t" o:allowincell="f" style="position:absolute;mso-position-horizontal-relative:char">
                  <v:stroke color="#666699" weight="9360" joinstyle="miter" endcap="flat"/>
                  <v:fill o:detectmouseclick="t" on="false"/>
                  <w10:wrap type="none"/>
                </v:line>
                <v:oval id="shape_0" ID="_s1395" stroked="t" o:allowincell="f" style="position:absolute;left:6295;top:3977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though the incursion fun because how she thought us.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oval>
                <v:line id="shape_0" from="5122,3040" to="5923,3679" ID="_s1400" stroked="t" o:allowincell="f" style="position:absolute;flip:y;mso-position-horizontal-relative:char">
                  <v:stroke color="#666699" weight="9360" joinstyle="miter" endcap="flat"/>
                  <v:fill o:detectmouseclick="t" on="false"/>
                  <w10:wrap type="none"/>
                </v:line>
                <v:oval id="shape_0" ID="_s1399" stroked="t" o:allowincell="f" style="position:absolute;left:5700;top:1374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 though it was discussing when she cut open the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ain.</w:t>
                        </w:r>
                      </w:p>
                    </w:txbxContent>
                  </v:textbox>
                  <v:fill o:detectmouseclick="t" on="false"/>
                  <v:stroke color="#666699" weight="28440" joinstyle="miter" endcap="flat"/>
                  <w10:wrap type="none"/>
                </v:oval>
                <v:line id="shape_0" from="4320,2268" to="4320,3293" ID="_s1394" stroked="t" o:allowincell="f" style="position:absolute;flip:y;mso-position-horizontal-relative:char">
                  <v:stroke color="#666699" weight="9360" joinstyle="miter" endcap="flat"/>
                  <v:fill o:detectmouseclick="t" on="false"/>
                  <w10:wrap type="none"/>
                </v:line>
                <v:oval id="shape_0" ID="_s1393" stroked="t" o:allowincell="f" style="position:absolute;left:3294;top:216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t was fun when we did the memory game.</w:t>
                        </w:r>
                      </w:p>
                    </w:txbxContent>
                  </v:textbox>
                  <v:fill o:detectmouseclick="t" on="false"/>
                  <v:stroke color="#b2b2b2" weight="28440" joinstyle="miter" endcap="flat"/>
                  <w10:wrap type="none"/>
                </v:oval>
                <v:oval id="shape_0" ID="_s1028" stroked="t" o:allowincell="f" style="position:absolute;left:3294;top:3294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ian incursion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01:00Z</dcterms:created>
  <dc:creator>Thomas</dc:creator>
  <dc:description/>
  <cp:keywords/>
  <dc:language>en-US</dc:language>
  <cp:lastModifiedBy>Thomas</cp:lastModifiedBy>
  <dcterms:modified xsi:type="dcterms:W3CDTF">2011-05-25T12:15:00Z</dcterms:modified>
  <cp:revision>3</cp:revision>
  <dc:subject/>
  <dc:title> </dc:title>
</cp:coreProperties>
</file>